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附件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致城区广大交通参与者的一封信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城区广大交通参与者：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你们好！首先，感谢你们对道路交通管理工作的理解和支持！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加强城区交通秩序管理，打造“安全、畅通、文明、和谐”的城市环境，按照市委、市政府的统一部署，市区正在开展交通秩序综合整治行动。在此，郑重呼吁广大交通参与者自觉做到以下几条：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一、不驾驶违规车辆上路。</w:t>
      </w:r>
      <w:r>
        <w:rPr>
          <w:sz w:val="28"/>
          <w:szCs w:val="28"/>
        </w:rPr>
        <w:t>不驾驶无牌无证、假牌假证、挪用号牌、遮挡号牌、污损号牌以及各种改（拼）装车辆上路行驶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二、驾驶车辆不违规行驶。</w:t>
      </w:r>
      <w:r>
        <w:rPr>
          <w:sz w:val="28"/>
          <w:szCs w:val="28"/>
        </w:rPr>
        <w:t>不酒后驾驶、无证驾驶、闯红灯、违规掉头；驾乘摩托车必须戴安全头盔，不闯红灯、逆行、超速；电动车、助力车、人力车辆不得占道、逆向、超速行驶和闯红灯、随意横穿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三、驾驶车辆不违反禁行规定。</w:t>
      </w:r>
      <w:r>
        <w:rPr>
          <w:sz w:val="28"/>
          <w:szCs w:val="28"/>
        </w:rPr>
        <w:t>驾驶各种车辆不违反禁行、禁鸣、限行、单行规定；货车、拖拉机、农用车等货运车辆不超载超限、抛洒载物；出租车、公交车等客运车辆不违规停靠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四、车辆不乱停乱放。</w:t>
      </w:r>
      <w:r>
        <w:rPr>
          <w:sz w:val="28"/>
          <w:szCs w:val="28"/>
        </w:rPr>
        <w:t>各种车辆不乱停乱放、挤占人行道（含盲道）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五、行人应遵守交通法规。</w:t>
      </w:r>
      <w:r>
        <w:rPr>
          <w:sz w:val="28"/>
          <w:szCs w:val="28"/>
        </w:rPr>
        <w:t>行人应遵守交通法规，按规定走人行道、人行横道线，不闯红灯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广大交通参与者朋友们，只有从我做起，从小事做起，做文明人、走文明路、开文明车，自觉遵守交通法规，才能树立黄冈城市交通的新形象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黄冈市公安局交通警察支队</w:t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9:00Z</dcterms:created>
  <dc:creator>blackcoke</dc:creator>
  <dc:description/>
  <cp:keywords/>
  <dc:language>en-US</dc:language>
  <cp:lastModifiedBy>微软用户</cp:lastModifiedBy>
  <dcterms:modified xsi:type="dcterms:W3CDTF">2014-10-17T07:59:00Z</dcterms:modified>
  <cp:revision>2</cp:revision>
  <dc:subject/>
  <dc:title>致城区广大交通参与者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